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t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All information is the most current, up-to-date available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All information is factually accurate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Content is free from typos and misspellings, and from punctuation and grammatical errors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No ethnic, slang, or rude names are used; content is presented in a professional manner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No questionable vocabulary, slang terms, or curse words are used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Content sources (</w:t>
      </w:r>
      <w:r>
        <w:rPr>
          <w:i/>
        </w:rPr>
        <w:t>including sources of graphics</w:t>
      </w:r>
      <w:r>
        <w:rPr/>
        <w:t>) are properly referenced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Design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Instructional objectives are clear, the instructional purpose is aligned with school curriculum rather than being for entertainment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All necessary information is provided in the product to make concepts clear; users are able to understand what is being presented from the information provided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If tests or other assessments are provided, they are matched directly to objectives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To add interest and motivation for users, information is presented in an innovative and creative way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tion and Navigation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Screens are designed for easy navigation; it is clear how to get to and from various parts of the product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To aid navigation and use, the product has a consistent look and fell throughout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arance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Use of varying fonts and type sizes is controlled so as not to interfere with readability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Type is large enough to read when projected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Color contrasts with background for easy reading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Bold or plain style is used for main text; no shadow and outline if text is more than a few words long; fancy fonts and type styles are readable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s, Videos, and Sound</w:t>
      </w:r>
    </w:p>
    <w:p>
      <w:pPr>
        <w:pStyle w:val="Normal"/>
        <w:tabs>
          <w:tab w:val="clear" w:pos="720"/>
          <w:tab w:val="left" w:pos="1080" w:leader="underscore"/>
        </w:tabs>
        <w:ind w:left="1122" w:hanging="1122"/>
        <w:rPr/>
      </w:pPr>
      <w:r>
        <w:rPr/>
        <w:tab/>
        <w:t>Graphics, videos, and sound are included as appropriate to help communicate information on the topic; they are not included just for show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No obscene or nude graphics or visuals are included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Use of graphics is controlled and does not distract from the reading</w:t>
      </w:r>
    </w:p>
    <w:p>
      <w:pPr>
        <w:pStyle w:val="Normal"/>
        <w:tabs>
          <w:tab w:val="clear" w:pos="720"/>
          <w:tab w:val="left" w:pos="1080" w:leader="underscore"/>
        </w:tabs>
        <w:rPr/>
      </w:pPr>
      <w:r>
        <w:rPr/>
        <w:tab/>
        <w:t>Pictures and sounds associated with buttons and links are appropriate to the purpose and content of the frames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Checklist for Assessing Multimedia Products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58:00Z</dcterms:created>
  <dc:creator>Customer</dc:creator>
  <dc:description/>
  <cp:keywords/>
  <dc:language>en-US</dc:language>
  <cp:lastModifiedBy>Customer</cp:lastModifiedBy>
  <dcterms:modified xsi:type="dcterms:W3CDTF">2009-10-04T22:14:00Z</dcterms:modified>
  <cp:revision>2</cp:revision>
  <dc:subject/>
  <dc:title>Content</dc:title>
</cp:coreProperties>
</file>